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  <w:t>Ficha de recogida de información</w:t>
      </w:r>
    </w:p>
    <w:p>
      <w:pPr>
        <w:pStyle w:val="Normal"/>
        <w:jc w:val="center"/>
        <w:rPr>
          <w:rFonts w:ascii="Comic Sans MS" w:hAnsi="Comic Sans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tbl>
      <w:tblPr>
        <w:tblW w:w="20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3"/>
        <w:gridCol w:w="4247"/>
      </w:tblGrid>
      <w:tr>
        <w:trPr/>
        <w:tc>
          <w:tcPr>
            <w:tcW w:w="1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Fotografía o image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Comentario</w:t>
            </w:r>
          </w:p>
        </w:tc>
      </w:tr>
      <w:tr>
        <w:trPr/>
        <w:tc>
          <w:tcPr>
            <w:tcW w:w="1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2314575" cy="197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  <w:t>https://www.google.es/search?hl=es&amp;site=imghp&amp;tbm=isch&amp;source=hp&amp;biw=1366&amp;bih=589&amp;q=cristobal+colon&amp;oq=crist&amp;gs_l=img.1.6.0l10.118.3212.0.5503.6.5.0.1.1.0.513.1190.0j4j5-1.5.0....0...1ac.1.32.img..0.6.1211.HPWEkGttiJk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</w:rPr>
              <w:t>Es la  fotografía de Cristóbal colon, parece mayor.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</w:rPr>
              <w:t>Fue el que descubrió américa con su tripulación. Cristóbal comenzó su viaje en Huelva que está en Andalucía.</w:t>
            </w:r>
          </w:p>
        </w:tc>
      </w:tr>
      <w:tr>
        <w:trPr/>
        <w:tc>
          <w:tcPr>
            <w:tcW w:w="1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2676525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lgerian" w:hAnsi="Algeri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lgerian" w:hAnsi="Algerian"/>
                <w:b/>
                <w:bCs/>
              </w:rPr>
              <w:t xml:space="preserve">Cristóbal Colon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</w:rPr>
              <w:t>Aquí Cristóbal llego ya a América con su tripulación y van a investigar el lugar para ver si hay gente o si hay alguien quien le puede decir si están en Asia.</w:t>
            </w:r>
          </w:p>
        </w:tc>
      </w:tr>
      <w:tr>
        <w:trPr/>
        <w:tc>
          <w:tcPr>
            <w:tcW w:w="1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1781175" cy="2571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La llegada de Cristóbal Colon a América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</w:rPr>
              <w:t>Cristóbal al ver a los indígenas creía que eras indios por su manera de vestir e imagino que por fin llegaron a su destino.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</w:rPr>
              <w:t>Pero la verdad es que todavía no habían llegado a India sino que habían descubierto otra tierra. Y puso el nombre de las Indias al país.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9:00Z</dcterms:created>
  <dc:creator>IR015252AG</dc:creator>
  <dc:description/>
  <dc:language>en-US</dc:language>
  <cp:lastModifiedBy>Artaza Romo Ikaslea</cp:lastModifiedBy>
  <dcterms:modified xsi:type="dcterms:W3CDTF">2014-01-23T11:09:00Z</dcterms:modified>
  <cp:revision>2</cp:revision>
  <dc:subject/>
  <dc:title/>
</cp:coreProperties>
</file>